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53914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63266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659032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074196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22467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40636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51623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809364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87675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51494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76296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676424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389635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40040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044143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75729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34716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238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741172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005281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03632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13170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44990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55441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90127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20676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63760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045161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91493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37520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07954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39942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47742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12488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861576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22698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789849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401494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747030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