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54792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79069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63710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51367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