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63276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84402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18706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