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42538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97555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67625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