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832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827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916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674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937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318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030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062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637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771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22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055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496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857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450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948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515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