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340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367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15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30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676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995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571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119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1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677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538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555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76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