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09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76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412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97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50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42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16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86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68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21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491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79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