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715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099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265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600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880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257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271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862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069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696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412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058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500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844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600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