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778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871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162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481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534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865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053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427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432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317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657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0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344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775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565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980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765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