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19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89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491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356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48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97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729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7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37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6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4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0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04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48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1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