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229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785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193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355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43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461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851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042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379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0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816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796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449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471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870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10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506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