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638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070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687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162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751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075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671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998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405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714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485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673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032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55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993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907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243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