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39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222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688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10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36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08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46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63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700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211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97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97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68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774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737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