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47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469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52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87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492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69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509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832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179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009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266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294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77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577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89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