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199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333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51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821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96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3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74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3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98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160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679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9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9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