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91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7905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607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4735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9786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0817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9904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9538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0718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138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143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689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6880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