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981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838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124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907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799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116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448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420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004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388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700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56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361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