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185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40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444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726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70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614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586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52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76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404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949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33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65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31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8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675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612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