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519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805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44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339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295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05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362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39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899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172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53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85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54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253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301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99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87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