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73058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20760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