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51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295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828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98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85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447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853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939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118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284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243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392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13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172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347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