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751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29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711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31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553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680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705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389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896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220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4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71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215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635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84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