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33790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46386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01666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