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65664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30990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2562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