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3512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1768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3586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08650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52678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02562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38052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5974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