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26347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7614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95177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1371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