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2124869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5460093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0230141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8955755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