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45600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817322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895061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158944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520133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0435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816658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13494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