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052877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333267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865463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0390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