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HOICE_NOT_IN_REST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~(CHOICE s) IN (REST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