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implicative assumptions again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asic resolution function {IMP_RES_THEN}, the resolution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} performs a single-step resolution of an im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{RES_THEN} differs from {IMP_RES_THEN} onl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used for resolution are taken from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rather than suppli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RES_THEN t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et of implicative theorems in canonical form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Each of the resulting theorems (if there are any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ai} is one of the assumptions of the goal. Hav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ications, {RES_THEN} then attempts to match each antecedent {u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umption {aj |- aj} in the assumptions {A}.  If the antecedent {ui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cation matches the conclusion {aj} of any assumption, t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ai, aj |- vi}, called a `resolvent'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the variables {x1}, ..., {xn} and typ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pplication of modus ponens. 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implication derivable from the assumptions of the goal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ication is tried against every assumption, so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ures of {ttac} at this stage are filtered out) and these tactic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n unspecified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THEN ttac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,aj |- vi) ;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,aj |- vi} are all the con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(single) matching modus-ponens inference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derived using {RES_CANON} from the assum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the theorems {ai,aj |- vi} are gener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_THEN ttac th} fails with `{no implication}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(s) can be derived from the assumptions of the go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process described under the entry for {RES_CANON}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 ttac (A ?- g)} fails with `{no resolvents}' if no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} can be resolved with the derived implication or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lso fails, with `{no tactics}', if there are resolvent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olvent {ai,aj |- vi} evaluating the application {ttac (ai,aj |- v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---that is, if for every resolvent {ttac} fails to produce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is propagated if any of the tactics that are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by {ttac} fails when 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MATCH_MP, RES_CANON, R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