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nd : ('a -&gt; bool) -&gt; 'a list -&gt; '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element of a list which satisfies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nd p [x1;...;xn]} returns the first {xi} in the list such that {(p xi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find} if no element satisfies the predicate. Thi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find, mem, exists, forall, assoc, rev_ass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