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undefined : ('a, 'b) func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inite partial function is defin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redicate {is_undefined} tests if the argument is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x = undefined and y =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x : ('a, 'b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y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undefined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undefined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