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3332654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6793982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4191324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03865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717987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7740119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2167951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0548753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876654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5878867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2718364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