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180122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2590842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9360332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0989366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8846054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096134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8461006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637082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2682931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6351509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5727591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