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93883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69157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3442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09354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03563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26360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77447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85923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82425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60997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07645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