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37098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393712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86008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331024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770002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95893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16191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48394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73151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68200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60622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