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8302685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67082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625884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555224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783348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471305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1594203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2919207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466703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4039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776213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