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45234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9323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6630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23298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28006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62741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60858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1734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4728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7174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89469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