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19538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93953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22152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86437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28669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87408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92771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15459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23719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38360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68241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