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22663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11661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1666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37296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74950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6461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86611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25308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68122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0014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33049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