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0065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508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09383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0593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