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7108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981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16365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15829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