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7286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8313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1169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073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