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354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726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791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245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