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262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538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619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07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