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05395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1058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5127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65746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