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2656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14842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95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1067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