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18215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73317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08761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45013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