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692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863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741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509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