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78265984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88508501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