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334562747"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927858528"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810306159"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072799609"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