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34312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77368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