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82884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15499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99411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50573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