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832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8679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4425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5541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