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0472601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067611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