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8515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2445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7887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4052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