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989313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901331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844232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676150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