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69329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4957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22928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67021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