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6086042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6086042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6086042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6086042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6086042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6086042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60860423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6086042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6086042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60860423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6086042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6086042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6086042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60860423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6086042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60860423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60860423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60860423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60860423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60860423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60860423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60860423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60860423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6086042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6086042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6086042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6086042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6086042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6086042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6086042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6086042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6086042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6086042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60860423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60860423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6086042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6086042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60860423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60860423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